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43434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6699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488880"/>
                            <a:ext cx="9144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495360"/>
                            <a:ext cx="1136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The We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80028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J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160" y="800280"/>
                            <a:ext cx="634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2720"/>
                              <a:ext cx="6343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ea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86160" y="1143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80028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99ff" stroked="t" o:allowincell="f" style="position:absolute;left:900;top:720;width:6839;height:539;mso-wrap-style:none;v-text-anchor:middle;mso-position-horizontal-relative:char">
                  <v:fill o:detectmouseclick="t" color2="navy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770;width:143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780;width:178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The We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260" to="1180,17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0;top:18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J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19;top:1260;width:999;height:900">
                  <v:shape id="shape_0" fillcolor="yellow" stroked="f" o:allowincell="f" style="position:absolute;left:1619;top:1800;width:99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ears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line id="shape_0" from="2119,1260" to="2119,179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50;top:18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9,1260" to="7379,17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0:35:00Z</dcterms:created>
  <dc:creator>Google</dc:creator>
  <dc:description/>
  <cp:keywords/>
  <dc:language>en-US</dc:language>
  <cp:lastModifiedBy>cprince</cp:lastModifiedBy>
  <dcterms:modified xsi:type="dcterms:W3CDTF">2007-05-29T20:35:00Z</dcterms:modified>
  <cp:revision>2</cp:revision>
  <dc:subject/>
  <dc:title> </dc:title>
</cp:coreProperties>
</file>